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55781539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125285542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37052485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